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256-01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1. decembar 2017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Programa ekonomskih reformi Republike Srpske za period 2018 - 2020. godine -  po hitnom postupku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1. decembra 2017. godine, na kojoj je razmatrao Prijedlog Programa ekonomskih reformi Republike Srpske za period 2018 - 2020. godine -  po hitnom postupk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Neda Petrić, Radmila Stojnić,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gor Žunić,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Slađana Nikolić, Dobrila Drinić-Malić, Milorad Sofrenić i Veljko Mar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Miladin Stanić, zamjenik predsjednika, Mihnet Okić i 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Branislav Borenov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podnio je g-din Dalibor Tomaš,  predstavnik Ministarstva finansij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6 glasova ZA (Željka Stojičić, Dobrila Drinić-Malić, Neda Petrić, Igor Žunić, Radmila Stojnić i Veljko Marić), sa 1 glasom UZDRŽAN (Milorad Sofrenić) i sa 1 glasom PROTIV (Slađana Nikolić), zauzeli stav da se Prijedlog Programa ekonomskih reformi Republike Srpske za period 2018 - 2020. godine -  po hitnom postupku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256-02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1. decembar 2017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Budžeta Republike Srpske za 2018. godinu - po hitnom postupku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1. decembra 2017. godine, na kojoj je razmatrao Prijedlog Budžeta Republike Srpske za 2018. godinu - po hitnom postupk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Neda Petrić, Radmila Stojnić, Igor Žunić, Slađana Nikolić, Dobrila Drinić-Malić, Milorad Sofrenić i Veljko Marić, članovi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Miladin Stanić, zamjenik predsjednika, Mihnet Okić i  Branislav Borenović, članovi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podnijela je g-đa Svetlana Radovanović, predstavnica Ministarstva finansij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6 glasova ZA (Željka Stojičić, Dobrila Drinić-Malić, Neda Petrić, Igor Žunić, Radmila Stojnić i Veljko Marić) i sa 2 glasa PROTIV (Slađana Nikolić i Milorad Sofrenić), zauzeli stav da se Prijedlog Budžeta Republike Srpske za 2018. godinu - po hitnom postupku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256-03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1. decembar 2017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izvršenju Budžeta Republike Srpske za 2018. godinu - po hitnom postupku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1. decembra 2017. godine, na kojoj je razmatrao Prijedlog zakona o izvršenju Budžeta Republike Srpske za 2018. godinu - po hitnom postupk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Neda Petrić, Radmila Stojnić, Igor Žunić, Slađana Nikolić, Dobrila Drinić-Malić, Milorad Sofrenić i Veljko Mar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Miladin Stanić, zamjenik predsjednika, Mihnet Okić i  Branislav Borenov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 podnijela je g-đa Svetlana Radovanović, predstavnica Ministarstva finansij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6 glasova ZA (Željka Stojičić, Dobrila Drinić-Malić, Neda Petrić, Igor Žunić, Radmila Stojnić i Veljko Marić) i sa 2 glasa PROTIV (Slađana Nikolić i Milorad Sofrenić), zauzeli stav da se Prijedlog zakona o izvršenju Budžeta Republike Srpske za 2018. godinu - po hitnom postupku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256-04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1. decembar 2017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izmjenama Zakona o zaduživanju, dugu i garancijama Republike Srpske - po hitnom postupku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1. decembra 2017. godine, na kojoj je razmatrao Prijedlog zakona o izmjenama Zakona o zaduživanju, dugu i garancijama Republike Srpske - po hitnom postupk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Neda Petrić, Radmila Stojnić, Igor Žunić, Slađana Nikolić, Dobrila Drinić-Malić, Milorad Sofrenić i Veljko Mar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Miladin Stanić, zamjenik predsjednika, Mihnet Okić i  Branislav Borenov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 podnio je g-din Milorad Đurđević,  predstavnik Ministarstva finansij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6 glasova ZA (Željka Stojičić, Dobrila Drinić-Malić, Neda Petrić, Igor Žunić, Radmila Stojnić i Veljko Marić) i sa 2 glasa PROTIV (Slađana Nikolić i Milorad Sofrenić), zauzeli stav da se Prijedlog zakona o izmjenama Zakona o zaduživanju, dugu i garancijama Republike Srpske - po hitnom postupku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256-05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1. decembar 2017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doprinosima - po hitnom postupku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1. decembra 2017. godine, na kojoj je razmatrao Prijedlog zakona o doprinosima - po hitnom postupk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Neda Petrić, Radmila Stojnić, Igor Žunić, Slađana Nikolić, Dobrila Drinić-Malić, Milorad Sofrenić i Veljko Mar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Miladin Stanić, zamjenik predsjednika, Mihnet Okić i  Branislav Borenov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 podnijela je g-đa Slobodanka Popović, predstavnica Ministarstva finansij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Prijedlog zakona o doprinosima - po hitnom postupku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256-06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1. decembar 2017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dječjoj zaštiti - po hitnom postupku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1. decembra 2017. godine, na kojoj je razmatrao Prijedlog zakona o dječjoj zaštiti - po hitnom postupk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Neda Petrić, Radmila Stojnić, Igor Žunić, Slađana Nikolić, Dobrila Drinić-Malić, Milorad Sofrenić i Veljko Mar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Miladin Stanić, zamjenik predsjednika, Mihnet Okić i  Branislav Borenov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 podnijela je g-đa Branka Sladojević, predstavnica Ministarstva zdravlja i socijalne zaštit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Prijedlog zakona o dječjoj zaštiti - po hitnom postupku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256-07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1. decembar 2017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registru zaposlenih kod korisnika budžetskih sredstava Republike Srpske - po hitnom postupku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1. decembra 2017. godine, na kojoj je razmatrao Prijedlog zakona o registru zaposlenih kod korisnika budžetskih sredstava Republike Srpske - po hitnom postupk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Neda Petrić, Radmila Stojnić, Igor Žunić, Dobrila Drinić-Malić, Milorad Sofrenić i Veljko Mar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Miladin Stanić, zamjenik predsjednika, Slađana Nikolić, Mihnet Okić i  Branislav Borenov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 podnio je g-din Nikola Knežević, predstavnik Ministarstva uprave i lokalne samouprav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6 glasova ZA (Željka Stojičić, Dobrila Drinić-Malić, Neda Petrić, Igor Žunić, Radmila Stojnić i Veljko Marić) i sa 1 glasom UZDRŽAN (Milorad Sofrenić), zauzeli stav da se Prijedlog zakona o registru zaposlenih kod korisnika budžetskih sredstava Republike Srpske - po hitnom postupku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256-08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1. decembar 2017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odluke o dugoročnom zaduživanju Republike Srpske za 2018. godinu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1. decembra 2017. godine, na kojoj je razmatrao Prijedlog odluke o dugoročnom zaduživanju Republike Srpske za 2018. godin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Neda Petrić, Radmila Stojnić, Igor Žunić, Dobrila Drinić-Malić, Milorad Sofrenić i Veljko Mar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Miladin Stanić, zamjenik predsjednika, Slađana Nikolić, Mihnet Okić i  Branislav Borenov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odluke podnio je g-din Milorad Đurđević,  predstavnik Ministarstva finansij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6 glasova ZA (Željka Stojičić, Dobrila Drinić-Malić, Neda Petrić, Igor Žunić, Radmila Stojnić i Veljko Marić) i sa 1 glasom UZDRŽAN (Milorad Sofrenić), zauzeli stav da se Prijedlog odluke o dugoročnom zaduživanju Republike Srpske za 2018. godinu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256-09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1. decembar 2017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odluke o kratkoročnom zaduživanju Republike Srpske emisijom trezorskih zapisa za 2018.  godinu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1. decembra 2017. godine, na kojoj je razmatrao Prijedlog odluke o kratkoročnom zaduživanju Republike Srpske emisijom trezorskih zapisa za 2018.  godin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Neda Petrić, Radmila Stojnić, Igor Žunić, Slađana Nikolić, Dobrila Drinić-Malić, Milorad Sofrenić i Veljko Mar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Miladin Stanić, zamjenik predsjednika, Mihnet Okić i  Branislav Borenov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odluke podnio je g-din Milorad Đurđević,  predstavnik Ministarstva finansij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6 glasova ZA (Željka Stojičić, Dobrila Drinić-Malić, Neda Petrić, Igor Žunić, Radmila Stojnić i Veljko Marić) i sa 2 glasa PROTIV (Slađana Nikolić i Milorad Sofrenić), zauzeli stav da se Prijedlog odluke o kratkoročnom zaduživanju Republike Srpske emisijom trezorskih zapisa za 2018.  godinu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bCs/>
          <w:sz w:val="24"/>
          <w:szCs w:val="24"/>
          <w:lang w:val="sr-Latn-CS" w:eastAsia="en-US"/>
        </w:rPr>
      </w:pPr>
      <w:r>
        <w:br w:type="page"/>
      </w:r>
      <w:r>
        <w:rPr>
          <w:b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RS"/>
      </w:rPr>
      <w:t>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9:53:00Z</dcterms:created>
  <dc:creator>STIJAK MIROSLAV</dc:creator>
  <dc:description/>
  <cp:keywords/>
  <dc:language>en-US</dc:language>
  <cp:lastModifiedBy>IgorSekulic</cp:lastModifiedBy>
  <cp:lastPrinted>2017-12-11T16:06:00Z</cp:lastPrinted>
  <dcterms:modified xsi:type="dcterms:W3CDTF">2017-12-27T10:03:00Z</dcterms:modified>
  <cp:revision>14</cp:revision>
  <dc:subject/>
  <dc:title>Датум, 10</dc:title>
</cp:coreProperties>
</file>